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72216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23471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74597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