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4629049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3952152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