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17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47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33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94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705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85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60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657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184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72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08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6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536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822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956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775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657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