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06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021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29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025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537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514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51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21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249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66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04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99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205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268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