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9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34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027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223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57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16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41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767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880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40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6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41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