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682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72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213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5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933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46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46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6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425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41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58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095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23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