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633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120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895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684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255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465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825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231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970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672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289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920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208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855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199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