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25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831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748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064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49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165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633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230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911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506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682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52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398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008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92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300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269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