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4256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986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7607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