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474538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632396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153770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