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73184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460324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365330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