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93922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93922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9392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9392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9392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9392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9392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9392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9392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