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39065176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390651767"/>
            <w:bookmarkStart w:id="1" w:name="__Fieldmark__0_139065176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