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5298127"/>
      <w:bookmarkStart w:id="1" w:name="__Fieldmark__3_5452981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5298127"/>
      <w:bookmarkStart w:id="3" w:name="__Fieldmark__4_5452981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452981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45298127"/>
      <w:bookmarkStart w:id="5" w:name="__Fieldmark__6_5452981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