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2428900"/>
      <w:bookmarkStart w:id="1" w:name="__Fieldmark__3_19524289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2428900"/>
      <w:bookmarkStart w:id="3" w:name="__Fieldmark__4_19524289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524289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52428900"/>
      <w:bookmarkStart w:id="5" w:name="__Fieldmark__6_19524289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