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65703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71624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61707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88456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