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7234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35785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8226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66993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