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34626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17280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21673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6002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