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317209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537991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063437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214616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