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5598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9261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874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7478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