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9383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6940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1596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8120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