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47569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1639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09806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6516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