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72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598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761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01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