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67882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90610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54823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6443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