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4221033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9384956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4337824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2637672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0478167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6935279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4759446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7231245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1838001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006113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6726226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