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9139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7704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6782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9669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61850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09007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94618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87727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65615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79396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90216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