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2992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99515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9900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0313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96902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11304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46730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79287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50072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0987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2220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