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50446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7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1967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27599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54896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63118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09845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9525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1546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2269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2622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