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44128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30435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92677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77929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28837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46669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80071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49906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55775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44982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14663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