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MONO_ADD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+ p) &lt;= (n + p) = 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