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GSPEC_DE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GSPEC f = SPEC(\y. ?x. y,T =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