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8879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40240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94305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