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650288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3935625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