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62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810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52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26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98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21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007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547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87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667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1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9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677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