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566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215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197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831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492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291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014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065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893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453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303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130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024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01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6119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224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01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