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487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709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72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7942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911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093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666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667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3698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2662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5316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877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5275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946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972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