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091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4150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3603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19731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13869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1305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14223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2859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5766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5132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533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028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709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