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880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785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02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212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075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068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26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261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66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6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578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8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288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66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979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484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400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