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50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82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310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16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443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15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9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82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93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86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73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11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35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508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26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