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019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73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9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726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941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294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60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83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755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940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34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101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820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898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719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