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953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151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333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064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413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24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617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635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338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886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403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65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217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566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729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138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59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