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650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6272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565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802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408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568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183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263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613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178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929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637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753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102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7734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