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3253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9028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1911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991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107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763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237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605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1897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5858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207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400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788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768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2902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2965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6150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