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893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951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55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148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21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965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174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497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012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328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650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534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882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