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987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987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342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19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954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89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134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285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140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82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716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828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04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