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062378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227457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671498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